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586740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ВЕТ депутатов калининского района</w:t>
      </w:r>
    </w:p>
    <w:p>
      <w:pPr>
        <w:pStyle w:val="Style1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ОРОДА ЧЕЛЯБИНСКА </w:t>
        <w:br/>
      </w:r>
      <w:r>
        <w:rPr>
          <w:b w:val="false"/>
          <w:bCs w:val="false"/>
          <w:caps w:val="false"/>
          <w:smallCaps w:val="false"/>
          <w:sz w:val="28"/>
          <w:szCs w:val="28"/>
        </w:rPr>
        <w:t>второго созыва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43" w:hRule="atLeast"/>
        </w:trPr>
        <w:tc>
          <w:tcPr>
            <w:tcW w:w="974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7470" w:hanging="63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rPr/>
      </w:pPr>
      <w:r>
        <w:rPr/>
        <w:t xml:space="preserve">от      </w:t>
        <w:tab/>
        <w:tab/>
        <w:t xml:space="preserve">                                                    </w:t>
        <w:tab/>
        <w:tab/>
        <w:tab/>
        <w:t xml:space="preserve">          № </w:t>
      </w:r>
    </w:p>
    <w:p>
      <w:pPr>
        <w:pStyle w:val="Normal"/>
        <w:rPr>
          <w:b/>
          <w:b/>
          <w:i/>
          <w:i/>
        </w:rPr>
      </w:pPr>
      <w:r>
        <w:rPr/>
        <w:tab/>
      </w:r>
    </w:p>
    <w:p>
      <w:pPr>
        <w:pStyle w:val="Heading6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решение</w:t>
      </w:r>
    </w:p>
    <w:p>
      <w:pPr>
        <w:pStyle w:val="Heading6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вета депутатов Калининского района </w:t>
      </w:r>
    </w:p>
    <w:p>
      <w:pPr>
        <w:pStyle w:val="Heading6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а Челябинска от 10.02.2022 № 31/1</w:t>
      </w:r>
    </w:p>
    <w:p>
      <w:pPr>
        <w:pStyle w:val="Heading6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О бюджете Калининского внутригородского </w:t>
      </w:r>
    </w:p>
    <w:p>
      <w:pPr>
        <w:pStyle w:val="Heading6"/>
        <w:spacing w:before="0" w:after="0"/>
        <w:rPr/>
      </w:pPr>
      <w:r>
        <w:rPr>
          <w:b w:val="false"/>
          <w:sz w:val="24"/>
          <w:szCs w:val="24"/>
        </w:rPr>
        <w:t xml:space="preserve">района Челябинского городского округа </w:t>
      </w:r>
    </w:p>
    <w:p>
      <w:pPr>
        <w:pStyle w:val="Heading6"/>
        <w:spacing w:before="0" w:after="0"/>
        <w:rPr/>
      </w:pPr>
      <w:r>
        <w:rPr>
          <w:b w:val="false"/>
          <w:sz w:val="24"/>
          <w:szCs w:val="24"/>
        </w:rPr>
        <w:t xml:space="preserve">с внутригородским делением на 2022 год и </w:t>
      </w:r>
    </w:p>
    <w:p>
      <w:pPr>
        <w:pStyle w:val="Heading6"/>
        <w:spacing w:before="0" w:after="0"/>
        <w:rPr/>
      </w:pPr>
      <w:r>
        <w:rPr>
          <w:b w:val="false"/>
          <w:sz w:val="24"/>
          <w:szCs w:val="24"/>
        </w:rPr>
        <w:t>на плановый период 2023-2024 годов»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Бюджетным кодексом Российской Федерации, Уставом Калининского района, Положением о бюджетном процессе в Калининском районе города Челябинск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овет депутатов Калининского района города Челябинска второго созыва </w:t>
      </w:r>
    </w:p>
    <w:p>
      <w:pPr>
        <w:pStyle w:val="Normal"/>
        <w:jc w:val="center"/>
        <w:rPr/>
      </w:pPr>
      <w:r>
        <w:rPr>
          <w:b/>
          <w:caps/>
        </w:rPr>
        <w:t>Решает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Heading6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Внести в решение Совета депутатов Калининского района города Челябинска           от 10.02.2022 № 31/1 «О бюджете Калининского внутригородского района Челябинского городского округа с внутригородским делением на 2022 год и на плановый период          2023-2024 годов» следующие изменения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/>
      </w:pPr>
      <w:r>
        <w:rPr/>
        <w:t>1) пункт 1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«1. Утвердить основные характеристики бюджета Калининского внутригородского района Челябинского городского округа с внутригородским делением (далее – бюджет Калининского внутригородского района города Челябинска) на 2022 год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1) прогнозируемый общий объем доходов в сумме 174 059,1 тыс. рублей, в том числе безвозмездные поступления в сумме  97 718,2 тыс. рублей, из ни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дотация бюджетам внутригородских районов на выравнивание бюджетной обеспеченности из бюджета субъекта Российской Федерации – 24 705,3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дотация бюджетам внутригородских районов на выравнивание бюджетной обеспеченности из бюджетов городских округов с внутригородским делением –          24 785,9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дотация бюджетам внутригородских районов на поддержку мер по обеспечению сбалансированности бюджетов – 14 437,4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субсидия бюджетам внутригородских районов на реализацию программ формирования современной городской среды – 18 953,8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прочая субсидия бюджетам внутригородских районов – 14 835,8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2) общий объем расходов в сумме 239 194,1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3) размер дефицита бюджета в сумме 65 135,0 тыс.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Направлять на покрытие дефицита бюджета Калининского внутригородского района города Челябинска средства из источников внутреннего финансирования дефицита бюджета Калининского внутригородского района города Челябинска на 2022 год согласно приложению 1»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93" w:leader="none"/>
        </w:tabs>
        <w:ind w:firstLine="567"/>
        <w:jc w:val="both"/>
        <w:rPr/>
      </w:pPr>
      <w:r>
        <w:rPr/>
        <w:t>2. Изложить приложение 1 «Источники внутреннего финансирования дефицита бюджета Калининского внутригородского района города Челябинска на 2022 год» к решению  Совета  депутатов  Калининского  района  города Челябинска от 10.02.2022 № 31/1 «О бюджете Калининского внутригородского района Челябинского городского округа с внутригородским делением на 2022 год и на плановый период 2023-2024 годов» в новой редакции (приложение 1 к настоящему решению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93" w:leader="none"/>
        </w:tabs>
        <w:ind w:firstLine="567"/>
        <w:jc w:val="both"/>
        <w:rPr/>
      </w:pPr>
      <w:r>
        <w:rPr/>
        <w:t>3. Внести изменения в приложение 4 «Распределение бюджетных ассигнований по разделам, подразделам, целевым статьям, (муниципальным программам и непрограммным направлениям деятельности), группам видов расходов классификации расходов бюджетов на 2022 год» к решению Совета депутатов Калининского района города Челябинска от 10.02.2022 № 31/1 «О бюджете Калининского внутригородского района Челябинского городского округа с внутригородским делением на 2022 год и на плановый период           2023-2024 годов» (приложение 2 к настоящему решению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567"/>
        <w:jc w:val="both"/>
        <w:rPr/>
      </w:pPr>
      <w:r>
        <w:rPr/>
        <w:t>4. Изложить приложение 4 «Распределение бюджетных ассигнований по разделам, подразделам, целевым статьям, (муниципальным программам и непрограммным направлениям деятельности), группам видов расходов классификации расходов бюджетов на 2022 год» к решению Совета депутатов Калининского района города Челябинска от 10.02.2022 № 31/1 «О бюджете Калининского внутригородского района Челябинского городского округа с внутригородским делением на 2022 год и на плановый период          2023-2024 годов» в новой редакции (приложение 3 к настоящему решению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567"/>
        <w:jc w:val="both"/>
        <w:rPr/>
      </w:pPr>
      <w:r>
        <w:rPr/>
        <w:t>5. Внести изменения в приложение 7 «Ведомственная структура расходов бюджета Калининского внутригородского района города Челябинска на 2022 год» к решению Совета депутатов Калининского района города Челябинска от 10.02.2022 № 31/1 «О бюджете Калининского внутригородского района Челябинского городского округа с внутригородским делением на 2022 год и на плановый период 2023-2024 годов» (приложение 4 к настоящему решению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567"/>
        <w:jc w:val="both"/>
        <w:rPr/>
      </w:pPr>
      <w:r>
        <w:rPr/>
        <w:t>6. Изложить приложение 7 «Ведомственная структура расходов бюджета Калининского внутригородского района города Челябинска на 2022 год» к решению Совета депутатов Калининского района города Челябинска от 10.02.2022 № 31/1 «О бюджете Калининского внутригородского района Челябинского городского округа с внутригородским делением на 2022 год и на плановый период 2023-2024 годов» в новой редакции (приложение 5 к настоящему решению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</w:t>
      </w:r>
      <w:r>
        <w:rPr/>
        <w:t>7. Ответственность за исполнение настоящего решения возложить на временно исполняющего полномочия Главы Калининского района города Челябинска Шамне В.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8. Контроль исполнения настоящего решения поручить постоянной комиссии по бюджету, налогам и муниципальному имуществу Совета депутатов Калининского района города Челябинска (М.И. Олейнико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9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90" w:leader="none"/>
          <w:tab w:val="left" w:pos="0" w:leader="none"/>
        </w:tabs>
        <w:autoSpaceDE w:val="false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-90" w:leader="none"/>
          <w:tab w:val="left" w:pos="0" w:leader="none"/>
        </w:tabs>
        <w:autoSpaceDE w:val="false"/>
        <w:jc w:val="both"/>
        <w:rPr/>
      </w:pPr>
      <w:r>
        <w:rPr/>
        <w:t xml:space="preserve">Калининского района                                                                                                  В.В. Некрасов </w:t>
      </w:r>
    </w:p>
    <w:p>
      <w:pPr>
        <w:pStyle w:val="Normal"/>
        <w:tabs>
          <w:tab w:val="clear" w:pos="708"/>
          <w:tab w:val="left" w:pos="0" w:leader="none"/>
          <w:tab w:val="left" w:pos="8070" w:leader="none"/>
        </w:tabs>
        <w:autoSpaceDE w:val="false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>Временно исполняющий полномоч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Главы Калининского района                                                       </w:t>
        <w:tab/>
        <w:tab/>
        <w:t xml:space="preserve">                      В.В. Шамне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357" w:top="851" w:footer="28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азвание Знак"/>
    <w:qFormat/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1170" w:leader="none"/>
      </w:tabs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Cs w:val="22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"/>
      <w:szCs w:val="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55:00Z</dcterms:created>
  <dc:creator>Алла</dc:creator>
  <dc:description/>
  <cp:keywords/>
  <dc:language>en-US</dc:language>
  <cp:lastModifiedBy>turturiko-ov</cp:lastModifiedBy>
  <cp:lastPrinted>2022-12-13T19:23:00Z</cp:lastPrinted>
  <dcterms:modified xsi:type="dcterms:W3CDTF">2022-12-14T04:21:00Z</dcterms:modified>
  <cp:revision>282</cp:revision>
  <dc:subject/>
  <dc:title> </dc:title>
</cp:coreProperties>
</file>